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古賀市議会運営・映像配信システム再構築業務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４月から、古賀市で行われるプロポーザル「</w:t>
      </w:r>
      <w:r>
        <w:rPr>
          <w:rFonts w:cs="ＭＳ明朝;01フロップデザイン"/>
          <w:sz w:val="22"/>
          <w:szCs w:val="21"/>
        </w:rPr>
        <w:t>古賀市議会運営・映像配信システム再構築業務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古賀市議会運営・映像配信システム再構築業務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古賀市議会運営・映像配信システム再構築業務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4-03T10:58:00Z</dcterms:modified>
  <cp:revision>26</cp:revision>
  <dc:subject/>
  <dc:title>平成１７・１８年度古賀市入札参加資格審査申請について（追加分）</dc:title>
</cp:coreProperties>
</file>